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GGESTED CAREER CHOI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is a list of Renaissance occupations. You will need to match your choice with modern-day occup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crobat </w:t>
        <w:br/>
        <w:t xml:space="preserve">Actor </w:t>
        <w:br/>
        <w:t xml:space="preserve">Animal Trainer - Dogs, Horses, Circus </w:t>
        <w:br/>
        <w:t xml:space="preserve">Apothecary/Pharmacist </w:t>
        <w:br/>
        <w:t xml:space="preserve">Architect </w:t>
        <w:br/>
        <w:t xml:space="preserve">Armor Worker </w:t>
        <w:br/>
        <w:t xml:space="preserve">Armorer </w:t>
        <w:br/>
        <w:t xml:space="preserve">Artist </w:t>
        <w:br/>
        <w:t xml:space="preserve">Astronomer </w:t>
        <w:br/>
        <w:t xml:space="preserve">Bag Maker </w:t>
        <w:br/>
        <w:t xml:space="preserve">Baker </w:t>
        <w:br/>
        <w:t xml:space="preserve">Barber-Surgeon </w:t>
        <w:br/>
        <w:t xml:space="preserve">Basin Maker </w:t>
        <w:br/>
        <w:t xml:space="preserve">Basket Maker </w:t>
        <w:br/>
        <w:t xml:space="preserve">Bathhouse Proprietor </w:t>
        <w:br/>
        <w:t xml:space="preserve">Bead Maker </w:t>
        <w:br/>
        <w:t xml:space="preserve">Beekeeper </w:t>
        <w:br/>
        <w:t xml:space="preserve">Beggar/Pilgrim </w:t>
        <w:br/>
        <w:t xml:space="preserve">Bell Maker </w:t>
        <w:br/>
        <w:t>Bellfounder  (makes more than bells)</w:t>
        <w:br/>
        <w:t xml:space="preserve">Belt Maker </w:t>
        <w:br/>
        <w:t xml:space="preserve">Bishop </w:t>
        <w:br/>
        <w:t xml:space="preserve">Blacksmith </w:t>
        <w:br/>
        <w:t xml:space="preserve">Block Cutter </w:t>
        <w:br/>
        <w:t xml:space="preserve">Boatman </w:t>
        <w:br/>
        <w:t xml:space="preserve">Book Printer </w:t>
        <w:br/>
        <w:t xml:space="preserve">Bookbinder </w:t>
        <w:br/>
        <w:t xml:space="preserve">Bow Maker </w:t>
        <w:br/>
        <w:t xml:space="preserve">Brewer </w:t>
        <w:br/>
        <w:t xml:space="preserve">Brickmaker </w:t>
        <w:br/>
        <w:t xml:space="preserve">Brush Maker </w:t>
        <w:br/>
        <w:t xml:space="preserve">Butcher </w:t>
        <w:br/>
        <w:t xml:space="preserve">Butler </w:t>
        <w:br/>
        <w:t xml:space="preserve">Cabinet Maker </w:t>
        <w:br/>
        <w:t>Cardinal – Catholic clergy</w:t>
        <w:br/>
        <w:t>Carpenter-</w:t>
        <w:br/>
        <w:t xml:space="preserve">Chamberlain </w:t>
        <w:br/>
        <w:t xml:space="preserve">Chambermaid </w:t>
        <w:br/>
        <w:t xml:space="preserve">Charcoal Burner </w:t>
        <w:br/>
        <w:t xml:space="preserve">Chimneysweep </w:t>
        <w:br/>
        <w:t xml:space="preserve">Clerk - Schreiber </w:t>
        <w:br/>
        <w:t>Clockmaker</w:t>
        <w:br/>
        <w:t xml:space="preserve">Cloth Shearer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2655</wp:posOffset>
                </wp:positionH>
                <wp:positionV relativeFrom="paragraph">
                  <wp:posOffset>5715</wp:posOffset>
                </wp:positionV>
                <wp:extent cx="2771140" cy="741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741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oach Driver </w:t>
                              <w:br/>
                              <w:t>Cobbler</w:t>
                              <w:br/>
                              <w:t xml:space="preserve">Comb Maker </w:t>
                              <w:br/>
                              <w:t xml:space="preserve">Constable </w:t>
                              <w:br/>
                              <w:t xml:space="preserve">Cook </w:t>
                              <w:br/>
                              <w:t>Cooper  (barrels and buckets)</w:t>
                              <w:br/>
                              <w:t xml:space="preserve">Coppersmith </w:t>
                              <w:br/>
                              <w:t xml:space="preserve">Courtesan </w:t>
                              <w:br/>
                              <w:t xml:space="preserve">Crossbow Maker </w:t>
                              <w:br/>
                              <w:t xml:space="preserve">Cutler </w:t>
                              <w:br/>
                              <w:t xml:space="preserve">Dancer </w:t>
                              <w:br/>
                              <w:t xml:space="preserve">Dentist </w:t>
                              <w:br/>
                              <w:t xml:space="preserve">Draftsman </w:t>
                              <w:br/>
                              <w:t xml:space="preserve">Draper  </w:t>
                              <w:br/>
                              <w:t xml:space="preserve">Dreyer </w:t>
                              <w:br/>
                              <w:t xml:space="preserve">Drover </w:t>
                              <w:br/>
                              <w:t xml:space="preserve">Dyer </w:t>
                              <w:br/>
                              <w:t xml:space="preserve">Embalmer/Mortician </w:t>
                              <w:br/>
                              <w:t xml:space="preserve">Embroiderer </w:t>
                              <w:br/>
                              <w:t xml:space="preserve">Emperor/Holy Roman Empero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Engineer </w:t>
                              <w:br/>
                              <w:t xml:space="preserve">Farmer - food crop ( meat, orchards, flax,  dairy ,vineyards) </w:t>
                              <w:br/>
                              <w:t xml:space="preserve">Fisherman </w:t>
                              <w:br/>
                              <w:t xml:space="preserve">Fool </w:t>
                              <w:br/>
                              <w:t xml:space="preserve">Foundry worker </w:t>
                              <w:br/>
                              <w:t xml:space="preserve">Furrier </w:t>
                              <w:br/>
                              <w:t xml:space="preserve">Gambling House Proprietor </w:t>
                              <w:br/>
                              <w:t xml:space="preserve">Gardner </w:t>
                              <w:br/>
                              <w:t xml:space="preserve">Gem Cutter </w:t>
                              <w:br/>
                              <w:t xml:space="preserve">Glass Painter </w:t>
                              <w:br/>
                              <w:t xml:space="preserve">Glassblower </w:t>
                              <w:br/>
                              <w:t xml:space="preserve">Glazier </w:t>
                              <w:br/>
                              <w:t xml:space="preserve">Gold Leaf Maker </w:t>
                              <w:br/>
                              <w:t xml:space="preserve">Goldsmith </w:t>
                              <w:br/>
                              <w:t xml:space="preserve">Gravedigger </w:t>
                              <w:br/>
                              <w:t xml:space="preserve">Grinder </w:t>
                              <w:br/>
                              <w:t xml:space="preserve">Guard </w:t>
                              <w:br/>
                              <w:t>Gunsmi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Hatter </w:t>
                              <w:br/>
                              <w:t>Hunter - hunts fowl with a gu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untsm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lluminat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k mak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nkeep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584.2pt;mso-wrap-distance-left:9.05pt;mso-wrap-distance-right:9.05pt;mso-wrap-distance-top:0pt;mso-wrap-distance-bottom:0pt;margin-top:0.4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oach Driver </w:t>
                        <w:br/>
                        <w:t>Cobbler</w:t>
                        <w:br/>
                        <w:t xml:space="preserve">Comb Maker </w:t>
                        <w:br/>
                        <w:t xml:space="preserve">Constable </w:t>
                        <w:br/>
                        <w:t xml:space="preserve">Cook </w:t>
                        <w:br/>
                        <w:t>Cooper  (barrels and buckets)</w:t>
                        <w:br/>
                        <w:t xml:space="preserve">Coppersmith </w:t>
                        <w:br/>
                        <w:t xml:space="preserve">Courtesan </w:t>
                        <w:br/>
                        <w:t xml:space="preserve">Crossbow Maker </w:t>
                        <w:br/>
                        <w:t xml:space="preserve">Cutler </w:t>
                        <w:br/>
                        <w:t xml:space="preserve">Dancer </w:t>
                        <w:br/>
                        <w:t xml:space="preserve">Dentist </w:t>
                        <w:br/>
                        <w:t xml:space="preserve">Draftsman </w:t>
                        <w:br/>
                        <w:t xml:space="preserve">Draper  </w:t>
                        <w:br/>
                        <w:t xml:space="preserve">Dreyer </w:t>
                        <w:br/>
                        <w:t xml:space="preserve">Drover </w:t>
                        <w:br/>
                        <w:t xml:space="preserve">Dyer </w:t>
                        <w:br/>
                        <w:t xml:space="preserve">Embalmer/Mortician </w:t>
                        <w:br/>
                        <w:t xml:space="preserve">Embroiderer </w:t>
                        <w:br/>
                        <w:t xml:space="preserve">Emperor/Holy Roman Emperor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Engineer </w:t>
                        <w:br/>
                        <w:t xml:space="preserve">Farmer - food crop ( meat, orchards, flax,  dairy ,vineyards) </w:t>
                        <w:br/>
                        <w:t xml:space="preserve">Fisherman </w:t>
                        <w:br/>
                        <w:t xml:space="preserve">Fool </w:t>
                        <w:br/>
                        <w:t xml:space="preserve">Foundry worker </w:t>
                        <w:br/>
                        <w:t xml:space="preserve">Furrier </w:t>
                        <w:br/>
                        <w:t xml:space="preserve">Gambling House Proprietor </w:t>
                        <w:br/>
                        <w:t xml:space="preserve">Gardner </w:t>
                        <w:br/>
                        <w:t xml:space="preserve">Gem Cutter </w:t>
                        <w:br/>
                        <w:t xml:space="preserve">Glass Painter </w:t>
                        <w:br/>
                        <w:t xml:space="preserve">Glassblower </w:t>
                        <w:br/>
                        <w:t xml:space="preserve">Glazier </w:t>
                        <w:br/>
                        <w:t xml:space="preserve">Gold Leaf Maker </w:t>
                        <w:br/>
                        <w:t xml:space="preserve">Goldsmith </w:t>
                        <w:br/>
                        <w:t xml:space="preserve">Gravedigger </w:t>
                        <w:br/>
                        <w:t xml:space="preserve">Grinder </w:t>
                        <w:br/>
                        <w:t xml:space="preserve">Guard </w:t>
                        <w:br/>
                        <w:t>Gunsmit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Hatter </w:t>
                        <w:br/>
                        <w:t>Hunter - hunts fowl with a gu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Huntsm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lluminato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k mak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nkeep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 mak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-194945</wp:posOffset>
                </wp:positionV>
                <wp:extent cx="2590165" cy="8905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890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Rifle Butt Maker </w:t>
                              <w:br/>
                              <w:t>Rob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Rope maker </w:t>
                              <w:br/>
                              <w:t xml:space="preserve">Rug maker </w:t>
                              <w:br/>
                              <w:t xml:space="preserve">Saddler </w:t>
                              <w:br/>
                              <w:t xml:space="preserve">Sail maker </w:t>
                              <w:br/>
                              <w:t xml:space="preserve">Sailor </w:t>
                              <w:br/>
                              <w:t xml:space="preserve">Scale Maker </w:t>
                              <w:br/>
                              <w:t xml:space="preserve">Scholar </w:t>
                              <w:br/>
                              <w:t xml:space="preserve">Scientist </w:t>
                              <w:br/>
                              <w:t xml:space="preserve">Scribe </w:t>
                              <w:br/>
                              <w:t xml:space="preserve">Sculptor </w:t>
                              <w:br/>
                              <w:t xml:space="preserve">Scythe Maker </w:t>
                              <w:br/>
                              <w:t xml:space="preserve">Sea Captain </w:t>
                              <w:br/>
                              <w:t xml:space="preserve">Seamstress </w:t>
                              <w:br/>
                              <w:t xml:space="preserve">Servant/Maid - House , Kennels, Stables </w:t>
                              <w:br/>
                              <w:t xml:space="preserve">Shepherd </w:t>
                              <w:br/>
                              <w:t xml:space="preserve">Sieve Maker </w:t>
                              <w:br/>
                              <w:t xml:space="preserve">Silversmith </w:t>
                              <w:br/>
                              <w:t xml:space="preserve">Singer </w:t>
                              <w:br/>
                              <w:t xml:space="preserve">Soldier </w:t>
                              <w:br/>
                              <w:t xml:space="preserve">Spectacles Maker </w:t>
                              <w:br/>
                              <w:t>Spinner - Spinner,</w:t>
                              <w:br/>
                              <w:t xml:space="preserve">Spur Maker </w:t>
                              <w:br/>
                              <w:t xml:space="preserve">Stevedore </w:t>
                              <w:br/>
                              <w:t xml:space="preserve">Steward </w:t>
                              <w:br/>
                              <w:t xml:space="preserve">Stonemason </w:t>
                              <w:br/>
                              <w:t xml:space="preserve">Street Sweep </w:t>
                              <w:br/>
                              <w:t xml:space="preserve">Tailor </w:t>
                              <w:br/>
                              <w:t xml:space="preserve">Tanner </w:t>
                              <w:br/>
                              <w:t xml:space="preserve">Tapestry Weaver </w:t>
                              <w:br/>
                              <w:t xml:space="preserve">Teacher </w:t>
                              <w:br/>
                              <w:t xml:space="preserve">Teamster </w:t>
                              <w:br/>
                              <w:t xml:space="preserve">Thief </w:t>
                              <w:br/>
                              <w:t xml:space="preserve">Thimble Maker </w:t>
                              <w:br/>
                              <w:t xml:space="preserve">Thong Maker </w:t>
                              <w:br/>
                              <w:t xml:space="preserve">Tinker </w:t>
                              <w:br/>
                              <w:t xml:space="preserve">Toolmaker </w:t>
                              <w:br/>
                              <w:t>Trapp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inker </w:t>
                              <w:br/>
                              <w:t xml:space="preserve">Toolmaker </w:t>
                              <w:br/>
                              <w:t xml:space="preserve">Trapper </w:t>
                              <w:br/>
                              <w:t xml:space="preserve">Turner </w:t>
                              <w:br/>
                              <w:t xml:space="preserve">Typefounder </w:t>
                              <w:br/>
                              <w:t xml:space="preserve">Vintner </w:t>
                              <w:br/>
                              <w:t xml:space="preserve">Wagonwright </w:t>
                              <w:br/>
                              <w:t>Wea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Wigmaker </w:t>
                              <w:br/>
                              <w:t xml:space="preserve">Wire Drawer </w:t>
                              <w:br/>
                              <w:t xml:space="preserve">Woodcarver </w:t>
                              <w:br/>
                              <w:t xml:space="preserve">Woodcutter </w:t>
                              <w:br/>
                              <w:t>Woodsm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riter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95pt;height:701.2pt;mso-wrap-distance-left:9.05pt;mso-wrap-distance-right:9.05pt;mso-wrap-distance-top:0pt;mso-wrap-distance-bottom:0pt;margin-top:-15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Rifle Butt Maker </w:t>
                        <w:br/>
                        <w:t>Robb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Rope maker </w:t>
                        <w:br/>
                        <w:t xml:space="preserve">Rug maker </w:t>
                        <w:br/>
                        <w:t xml:space="preserve">Saddler </w:t>
                        <w:br/>
                        <w:t xml:space="preserve">Sail maker </w:t>
                        <w:br/>
                        <w:t xml:space="preserve">Sailor </w:t>
                        <w:br/>
                        <w:t xml:space="preserve">Scale Maker </w:t>
                        <w:br/>
                        <w:t xml:space="preserve">Scholar </w:t>
                        <w:br/>
                        <w:t xml:space="preserve">Scientist </w:t>
                        <w:br/>
                        <w:t xml:space="preserve">Scribe </w:t>
                        <w:br/>
                        <w:t xml:space="preserve">Sculptor </w:t>
                        <w:br/>
                        <w:t xml:space="preserve">Scythe Maker </w:t>
                        <w:br/>
                        <w:t xml:space="preserve">Sea Captain </w:t>
                        <w:br/>
                        <w:t xml:space="preserve">Seamstress </w:t>
                        <w:br/>
                        <w:t xml:space="preserve">Servant/Maid - House , Kennels, Stables </w:t>
                        <w:br/>
                        <w:t xml:space="preserve">Shepherd </w:t>
                        <w:br/>
                        <w:t xml:space="preserve">Sieve Maker </w:t>
                        <w:br/>
                        <w:t xml:space="preserve">Silversmith </w:t>
                        <w:br/>
                        <w:t xml:space="preserve">Singer </w:t>
                        <w:br/>
                        <w:t xml:space="preserve">Soldier </w:t>
                        <w:br/>
                        <w:t xml:space="preserve">Spectacles Maker </w:t>
                        <w:br/>
                        <w:t>Spinner - Spinner,</w:t>
                        <w:br/>
                        <w:t xml:space="preserve">Spur Maker </w:t>
                        <w:br/>
                        <w:t xml:space="preserve">Stevedore </w:t>
                        <w:br/>
                        <w:t xml:space="preserve">Steward </w:t>
                        <w:br/>
                        <w:t xml:space="preserve">Stonemason </w:t>
                        <w:br/>
                        <w:t xml:space="preserve">Street Sweep </w:t>
                        <w:br/>
                        <w:t xml:space="preserve">Tailor </w:t>
                        <w:br/>
                        <w:t xml:space="preserve">Tanner </w:t>
                        <w:br/>
                        <w:t xml:space="preserve">Tapestry Weaver </w:t>
                        <w:br/>
                        <w:t xml:space="preserve">Teacher </w:t>
                        <w:br/>
                        <w:t xml:space="preserve">Teamster </w:t>
                        <w:br/>
                        <w:t xml:space="preserve">Thief </w:t>
                        <w:br/>
                        <w:t xml:space="preserve">Thimble Maker </w:t>
                        <w:br/>
                        <w:t xml:space="preserve">Thong Maker </w:t>
                        <w:br/>
                        <w:t xml:space="preserve">Tinker </w:t>
                        <w:br/>
                        <w:t xml:space="preserve">Toolmaker </w:t>
                        <w:br/>
                        <w:t>Trapp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Tinker </w:t>
                        <w:br/>
                        <w:t xml:space="preserve">Toolmaker </w:t>
                        <w:br/>
                        <w:t xml:space="preserve">Trapper </w:t>
                        <w:br/>
                        <w:t xml:space="preserve">Turner </w:t>
                        <w:br/>
                        <w:t xml:space="preserve">Typefounder </w:t>
                        <w:br/>
                        <w:t xml:space="preserve">Vintner </w:t>
                        <w:br/>
                        <w:t xml:space="preserve">Wagonwright </w:t>
                        <w:br/>
                        <w:t>Wea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Wigmaker </w:t>
                        <w:br/>
                        <w:t xml:space="preserve">Wire Drawer </w:t>
                        <w:br/>
                        <w:t xml:space="preserve">Woodcarver </w:t>
                        <w:br/>
                        <w:t xml:space="preserve">Woodcutter </w:t>
                        <w:br/>
                        <w:t>Woodsm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riter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oiner </w:t>
        <w:br/>
        <w:t xml:space="preserve">Judge </w:t>
        <w:br/>
        <w:t xml:space="preserve">Juggler </w:t>
        <w:br/>
        <w:t xml:space="preserve">King </w:t>
        <w:br/>
        <w:t xml:space="preserve">Knitter </w:t>
        <w:br/>
        <w:t>Lace maker (bobbin lace maker)</w:t>
        <w:br/>
        <w:t xml:space="preserve">Lantern maker </w:t>
        <w:br/>
        <w:t xml:space="preserve">Laundress </w:t>
        <w:br/>
        <w:t xml:space="preserve">Lawyer </w:t>
        <w:br/>
        <w:t xml:space="preserve">Locksmith </w:t>
        <w:br/>
        <w:t xml:space="preserve">Luthie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pmaker </w:t>
        <w:br/>
        <w:t>Merchant - Food, Drink, Cloth, General Good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Precious Stones/Jewelry </w:t>
        <w:br/>
        <w:t xml:space="preserve">Metalworker </w:t>
        <w:br/>
        <w:t xml:space="preserve">Midwife </w:t>
        <w:br/>
        <w:t xml:space="preserve">Miller - grain </w:t>
        <w:br/>
        <w:t xml:space="preserve">Miner </w:t>
        <w:br/>
        <w:t xml:space="preserve">Minter </w:t>
        <w:br/>
        <w:t xml:space="preserve">Mirror Maker </w:t>
        <w:br/>
        <w:t xml:space="preserve">Monk </w:t>
        <w:br/>
        <w:t xml:space="preserve">Musician - Harp; Lute; Organist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Kettle Drummer; Wind, or String instrument;</w:t>
        <w:br/>
        <w:t xml:space="preserve">Nail Maker </w:t>
        <w:br/>
        <w:t xml:space="preserve">Needle-maker </w:t>
        <w:br/>
        <w:t xml:space="preserve">Net Make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bleman </w:t>
        <w:br/>
        <w:t xml:space="preserve">Nurse </w:t>
        <w:br/>
        <w:t xml:space="preserve">Oil Maker </w:t>
        <w:br/>
        <w:t xml:space="preserve">Painter </w:t>
        <w:br/>
        <w:t>Papermaker -</w:t>
        <w:br/>
        <w:t xml:space="preserve">Parchment Maker </w:t>
        <w:br/>
        <w:t xml:space="preserve">Pastor </w:t>
        <w:br/>
        <w:t xml:space="preserve">Peddler </w:t>
        <w:br/>
        <w:t>Pewterer</w:t>
        <w:br/>
        <w:t xml:space="preserve">Physician </w:t>
        <w:br/>
        <w:t xml:space="preserve">Pin-maker </w:t>
        <w:br/>
        <w:t xml:space="preserve">Playwright </w:t>
        <w:br/>
        <w:t xml:space="preserve">Poet </w:t>
        <w:br/>
        <w:t>Pope</w:t>
        <w:br/>
        <w:t xml:space="preserve">Potter </w:t>
        <w:br/>
        <w:t xml:space="preserve">Priest </w:t>
        <w:br/>
        <w:t xml:space="preserve">Prince </w:t>
        <w:br/>
        <w:t>Prin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rocuress -</w:t>
        <w:br/>
        <w:t xml:space="preserve">Professor - Professor </w:t>
        <w:br/>
        <w:t>Public House Proprietor</w:t>
        <w:br/>
        <w:t>Quarry worker</w:t>
        <w:br/>
        <w:t>Reliquary Mak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6:04:00Z</dcterms:created>
  <dc:creator>tmkaiser</dc:creator>
  <dc:description/>
  <dc:language>en-US</dc:language>
  <cp:lastModifiedBy>tmkaiser</cp:lastModifiedBy>
  <dcterms:modified xsi:type="dcterms:W3CDTF">2011-09-20T16:54:00Z</dcterms:modified>
  <cp:revision>4</cp:revision>
  <dc:subject/>
  <dc:title/>
</cp:coreProperties>
</file>